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LA DOSTAW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: przetargu nieograniczonego pn. „Dostawa samochodu osobowo-dostawczego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ełna nazwa i adres oferent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..…      faks: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świadczamy, że zapoznaliśmy się z treścią SIWZ  i załącznikami oraz z załączonym wzorem umowy i akceptujemy warunki w nich  zawarte bez zastrzeżeń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kres oferty:</w:t>
      </w:r>
      <w:r>
        <w:rPr/>
        <w:t xml:space="preserve">          </w:t>
      </w:r>
    </w:p>
    <w:tbl>
      <w:tblPr>
        <w:tblW w:w="919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276"/>
        <w:gridCol w:w="1440"/>
        <w:gridCol w:w="900"/>
        <w:gridCol w:w="1080"/>
        <w:gridCol w:w="1260"/>
        <w:gridCol w:w="540"/>
        <w:gridCol w:w="1260"/>
      </w:tblGrid>
      <w:tr>
        <w:trPr>
          <w:trHeight w:val="6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9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chód osobowo-dostawczy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Cena ofertowa za dostawę objętą zamówienie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etto (słownie):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brutto (słownie):--------------------------------------------------------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Termin realizacji zamówienia: 3 miesiące liczone od daty podpisania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Termin ważności oferty: 60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Gwarancja/rękojmia: 24 miesiące od daty dostarczenia samochodu do siedziby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świadczenie oferenta o płaceniu lub nie podatku VAT oraz NI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</w:rPr>
        <w:t>9.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y, że zapoznaliśmy się z postanowieniami umowy określonymi </w:t>
        <w:br/>
        <w:t>w załączonym do specyfikacji istotnych warunków zamówienia załączniku nr 4 - Wzór umowy i zobowiązujemy się, w przypadku wyboru naszej oferty, do  zawarcia umowy na warunkach określonych w tym załączniku,  w miejscu i terminie wyznaczonym prze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1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Oświadczamy,  że  oferowany  przedmiot  zamówienia   zgodny  jest   z wymaganiami </w:t>
      </w:r>
    </w:p>
    <w:p>
      <w:pPr>
        <w:pStyle w:val="Normal"/>
        <w:spacing w:lineRule="auto" w:line="360"/>
        <w:ind w:left="180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 warunkami opisanymi przez Zamawiającego w SIWZ.</w:t>
      </w:r>
    </w:p>
    <w:p>
      <w:pPr>
        <w:pStyle w:val="Normal"/>
        <w:spacing w:lineRule="auto" w:line="360"/>
        <w:ind w:left="18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-1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składamy ofertę samodzielnie / jako wspólnie ubiegający się Wykonawcy.*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1260" w:leader="none"/>
        </w:tabs>
        <w:spacing w:lineRule="auto" w:line="360"/>
        <w:ind w:left="-180" w:right="-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 niniejsza oferta zawiera na stronach od ……..  do ……  informacje stanowiące tajemnicę przedsiębiorstwa w rozumieniu przepisów o zwalczaniu nieuczciwej konkurencji.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Pod groźbą odpowiedzialności karnej oświadczamy, że załączone do oferty</w:t>
        <w:br/>
        <w:t>dokumenty opisują stan faktyczny i prawny na dzień sporządzania oferty</w:t>
        <w:br/>
        <w:t>(art.297 KK).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 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.</w:t>
      </w:r>
    </w:p>
    <w:p>
      <w:pPr>
        <w:pStyle w:val="Normal"/>
        <w:rPr>
          <w:sz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  data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 w:val="18"/>
        </w:rPr>
        <w:tab/>
        <w:t xml:space="preserve">                </w:t>
        <w:tab/>
        <w:t xml:space="preserve">             Podpis 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620" w:right="146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. nr 1 – Dostawa samochodu  osobowo-dostawczego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3:00Z</dcterms:created>
  <dc:creator>xxx</dc:creator>
  <dc:description/>
  <cp:keywords/>
  <dc:language>en-US</dc:language>
  <cp:lastModifiedBy>Anna Kendra</cp:lastModifiedBy>
  <cp:lastPrinted>2012-08-30T10:45:00Z</cp:lastPrinted>
  <dcterms:modified xsi:type="dcterms:W3CDTF">2012-08-30T08:45:00Z</dcterms:modified>
  <cp:revision>11</cp:revision>
  <dc:subject/>
  <dc:title>                                        Załącznik Nr 1</dc:title>
</cp:coreProperties>
</file>